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Follow up Questions to A Strange Fossil Activi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lease be complete and thorough using all we discussed in class.</w:t>
      </w:r>
    </w:p>
    <w:p>
      <w:pPr>
        <w:pStyle w:val="Normal"/>
        <w:rPr>
          <w:sz w:val="32"/>
        </w:rPr>
      </w:pPr>
      <w:r>
        <w:rPr>
          <w:sz w:val="32"/>
        </w:rPr>
        <w:t>Submit on turnitin.co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he bones of the lower arm and lower leg are fused (joined together). How might this be an adaptation for fligh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hat would be the main function of the long bones of the little finge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Note the shape of the teeth and where it lived, what did it probably ea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Name three characteristics that adapted Scaphognathus for fligh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he bones were hollow – how was this an adaptation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he flap of skin that made up the wings were very delicate and could tear easily. How could this cause a problem competing with other gliding reptile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6:48:00Z</dcterms:created>
  <dc:creator/>
  <dc:description/>
  <cp:keywords/>
  <dc:language>en-US</dc:language>
  <cp:lastModifiedBy>CAC</cp:lastModifiedBy>
  <dcterms:modified xsi:type="dcterms:W3CDTF">2007-11-27T07:08:00Z</dcterms:modified>
  <cp:revision>1</cp:revision>
  <dc:subject/>
  <dc:title>Follow up Questions to A Strange Fossil Activity</dc:title>
</cp:coreProperties>
</file>